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fonttools 3.2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Unicode®, Inc. Unicode and the Unicode Logo are registered trademarks of Unicode, Inc. in the U.S. and other countries.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ust van Rossum &lt;just@letterr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 by MicroPres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Elsevi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obe System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FontTools.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08, 2010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Stichting Mathematisch Centrum, Amst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st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FontTools.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by FontTools. No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by FontTools. No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ennart Regebro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blo Impallari (www.impallari.com|impallar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Pablo Impallari (www.impallari.com|impallari@gmail.com), with Reserved Font Name Lobs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Pablo Impallari. www.impallar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by Pablo Impallari. www.impallari.com.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ype Supply LLC Author: Tal 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The RoboFab Developers: Erik van Blokland Tal Leming Just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1 by the STI Pub Companies, consisting of the American Chemical Society, the American Institute of Physics, the American Mathematical Society, the American Physical Society, Elsevier, Inc., and The Institute of Electrical and Electronic Engineers, Inc. Portions copyright (c) 1998-2003 by MicroPress, Inc. Portions copyright (c) 1990 by Elsevier, Inc. Portions copyright (c) 2009-2012 by Khaled Hosny.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by the STI Pub Companies, consisting of the American Institute of Physics, the American Chemical Society, the American Mathematical Society, the American Physical Society, Elsevier, Inc., and The Institute of Electrical and Electronic Engineers, Inc. (www.stixfonts.org), with Reserved Font Name STIX Fonts, STIX Fonts (TM) is a trademark of The Institute of Electrical and Electronics Engine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ust van Rossum, LettError just@letterror.com) See `LICENSE &lt;LICENSE&gt;`__ for the ful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by FontTools.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by FontTools. No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3</vt:lpwstr>
  </property>
</Properties>
</file>